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7930276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9350643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36279265"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099230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0253757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20071889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4463156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9457273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